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Приложение N 6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/>
      </w:pPr>
      <w:r>
        <w:rPr>
          <w:rFonts w:cs="Times New Roman" w:ascii="Times New Roman" w:hAnsi="Times New Roman"/>
        </w:rPr>
        <w:t>к Порядку, утвержденного 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«Шилкинский район» 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0.2013 г.  № 148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741"/>
      <w:bookmarkEnd w:id="0"/>
      <w:r>
        <w:rPr>
          <w:rFonts w:cs="Times New Roman" w:ascii="Times New Roman" w:hAnsi="Times New Roman"/>
          <w:sz w:val="24"/>
          <w:szCs w:val="24"/>
        </w:rPr>
        <w:t>ГОДОВОЙ  ОТЧЕТ  О  ВЫПОЛНЕНИИ</w:t>
      </w:r>
    </w:p>
    <w:p>
      <w:pPr>
        <w:pStyle w:val="ConsPlusNonformat"/>
        <w:ind w:left="-851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НОЙ ЦЕЛЕВОЙ  ПРОГРАММЫ </w:t>
      </w:r>
    </w:p>
    <w:p>
      <w:pPr>
        <w:pStyle w:val="Normal"/>
        <w:suppressAutoHyphens w:val="true"/>
        <w:jc w:val="center"/>
        <w:rPr/>
      </w:pPr>
      <w:r>
        <w:rPr>
          <w:rFonts w:cs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алого и среднего предпринимательства  муниципального района «Шилкинский район» на 2013–2015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 2013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ый заказчик Администрация муниципального района «Шилкинский район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точник финансирования: средства бюджета муниципального района «Шилкинский район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64"/>
        <w:gridCol w:w="1134"/>
        <w:gridCol w:w="992"/>
        <w:gridCol w:w="3118"/>
        <w:gridCol w:w="1134"/>
      </w:tblGrid>
      <w:tr>
        <w:trPr>
          <w:trHeight w:val="14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я подпрограммы, </w:t>
              <w:br/>
              <w:t xml:space="preserve">мероприятия (с указанием   </w:t>
              <w:br/>
              <w:t>порядкового номе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Объем         </w:t>
              <w:br/>
              <w:t>финансирования</w:t>
              <w:br/>
              <w:t xml:space="preserve">на 2013 год   </w:t>
              <w:br/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о  </w:t>
              <w:br/>
              <w:t>(тыс. 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Степень и результаты  </w:t>
              <w:br/>
              <w:t>выполнения мероприятия</w:t>
              <w:br/>
              <w:t xml:space="preserve">в соответствии с      </w:t>
              <w:br/>
              <w:t xml:space="preserve">перечнем стандартных  </w:t>
              <w:br/>
              <w:t xml:space="preserve">процедур, указанных в </w:t>
              <w:br/>
            </w:r>
            <w:hyperlink w:anchor="Par488">
              <w:r>
                <w:rPr>
                  <w:rStyle w:val="InternetLink"/>
                  <w:sz w:val="24"/>
                  <w:szCs w:val="24"/>
                </w:rPr>
                <w:t>графе 3</w:t>
              </w:r>
            </w:hyperlink>
            <w:r>
              <w:rPr>
                <w:sz w:val="24"/>
                <w:szCs w:val="24"/>
              </w:rPr>
              <w:t xml:space="preserve"> приложения N 5</w:t>
              <w:br/>
              <w:t>к Поряд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нансировано</w:t>
              <w:br/>
              <w:t>(тыс. руб.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1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bookmarkStart w:id="1" w:name="Par762"/>
            <w:bookmarkEnd w:id="1"/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.Информационно-аналитическая и организационная поддержка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8.1.1. Проведение анализа по вопросам состояния и развития малого и среднего предпринимательства в район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8.1.2. Информационно-методическое обеспечение органов местного самоуправления городских и сельских поселений района, субъектов малого и  среднего предпринимательства, в том числе начинающим предпринимателям, организаций, образующих инфраструктуру поддержки субъектов малого и среднего предпринимательства по вопросам поддержки и развития малого и среднего предпринимательст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а методическая помощь предпринимателям в подготовке пакета документов для участия в краевых конкурсах по оказанию гос. поддержк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3. Подготовка рекламно-информационных материалов для средств массовой информации, официального сайта администрации муниципального района «Шилкинский район» в информационно – телекоммуникационной сети «Интернет», с целью формирования благоприятного общественного мнения о предпринимательской деятельности и вовлечения молодежи в предпринимательскую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лены и размещены рекламно-информационные материалы для  средств массовой информации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районной газете «Шилкинская правда»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сайте Шилкинского район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8.1.4. Проведение районных конкурсов и иных мероприятий с участием субъектов малого и среднего предпринимательст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ае проведен районный конкурс «Предприниматель года», в котором участвовало 4 предпринимателя. Были определены 2 победителя по двум номинация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2. Финансовая поддержка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8.2.1. Предоставление субсидий на уплату процентов (комиссии лизингодателю) по кредитам (займам, договорам лизинга), привлекаемым субъектами малого и среднего предпринимательства на реализацию инвестиционных проект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8.2..2. Предоставление субсидий в виде грантов начинающим субъектам малого предпринимательства на  создание собственного бизнес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3. Создание фонда поддержки малого и среднего предприниматель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создан,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средства запланированы только на 2014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муниципальной   </w:t>
              <w:br/>
              <w:t xml:space="preserve">программе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экономики                                                                Е.Р. Шулимова</w:t>
      </w:r>
    </w:p>
    <w:p>
      <w:pPr>
        <w:pStyle w:val="Normal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7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/>
      </w:pPr>
      <w:r>
        <w:rPr>
          <w:rFonts w:cs="Times New Roman" w:ascii="Times New Roman" w:hAnsi="Times New Roman"/>
        </w:rPr>
        <w:t>к Порядку, утвержденного 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«Шилкинский район» 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0.2013 г.  № 148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795"/>
      <w:bookmarkEnd w:id="2"/>
      <w:r>
        <w:rPr>
          <w:rFonts w:cs="Times New Roman" w:ascii="Times New Roman" w:hAnsi="Times New Roman"/>
          <w:sz w:val="24"/>
          <w:szCs w:val="24"/>
        </w:rPr>
        <w:t xml:space="preserve">ОЦЕНКА  РЕЗУЛЬТАТОВ РЕАЛИЗАЦИИ  МУНИЦИПАЛЬНОЙ  ПРОГРАММЫ </w:t>
      </w:r>
    </w:p>
    <w:p>
      <w:pPr>
        <w:pStyle w:val="Normal"/>
        <w:suppressAutoHyphens w:val="true"/>
        <w:jc w:val="center"/>
        <w:rPr/>
      </w:pPr>
      <w:r>
        <w:rPr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алого и среднего предпринимательства  муниципального района «Шилкинский район» на 2013–2015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3 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721"/>
        <w:gridCol w:w="1134"/>
        <w:gridCol w:w="1006"/>
        <w:gridCol w:w="1121"/>
        <w:gridCol w:w="850"/>
        <w:gridCol w:w="3118"/>
        <w:gridCol w:w="1134"/>
        <w:gridCol w:w="1701"/>
        <w:gridCol w:w="992"/>
        <w:gridCol w:w="992"/>
      </w:tblGrid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 </w:t>
              <w:br/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 эффективности, предусмотренных программой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>задачи (тыс. руб.)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й объем    </w:t>
              <w:br/>
              <w:t xml:space="preserve">финансирования на    </w:t>
              <w:br/>
              <w:t>решение данной задачи</w:t>
              <w:br/>
              <w:t>(тыс. руб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енные  </w:t>
              <w:br/>
              <w:t xml:space="preserve">и/или           </w:t>
              <w:br/>
              <w:t xml:space="preserve">качественные    </w:t>
              <w:br/>
              <w:t xml:space="preserve">целевые         </w:t>
              <w:br/>
              <w:t xml:space="preserve">показатели,     </w:t>
              <w:br/>
              <w:t xml:space="preserve">характеризующие </w:t>
              <w:br/>
              <w:t>достижение целей</w:t>
              <w:br/>
              <w:t>и решение зада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 </w:t>
              <w:br/>
              <w:t>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зовое        </w:t>
              <w:br/>
              <w:t xml:space="preserve">значение       </w:t>
              <w:br/>
              <w:t xml:space="preserve">показателя (на </w:t>
              <w:br/>
              <w:t xml:space="preserve">начало         </w:t>
              <w:br/>
              <w:t xml:space="preserve">реализации     </w:t>
              <w:br/>
              <w:t>муниципальной</w:t>
              <w:br/>
              <w:t>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ое</w:t>
              <w:br/>
              <w:t xml:space="preserve">значение   </w:t>
              <w:br/>
              <w:t xml:space="preserve">показателя </w:t>
              <w:br/>
              <w:t>на 20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гнутое</w:t>
              <w:br/>
              <w:t xml:space="preserve">значение   </w:t>
              <w:br/>
              <w:t xml:space="preserve">показателя </w:t>
              <w:br/>
              <w:t>за 2013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   </w:t>
              <w:br/>
              <w:t>района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  </w:t>
              <w:br/>
              <w:t>источники (указать)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    </w:t>
              <w:br/>
              <w:t>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  </w:t>
              <w:br/>
              <w:t>источники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236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</w:p>
          <w:p>
            <w:pPr>
              <w:pStyle w:val="Normal"/>
              <w:spacing w:before="0" w:after="200"/>
              <w:ind w:hanging="4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Совершенствование системы получения СМСП организационной, методической, консультационной и информационной поддержк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Количество субъектов предпринимательской деятельности, получивших консультативно-информационную поддержку и методическую поддерж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Количество субъектов предпринимательской деятельности, получивших финансовую поддержку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5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</w:p>
          <w:p>
            <w:pPr>
              <w:pStyle w:val="Normal"/>
              <w:spacing w:before="0" w:after="200"/>
              <w:ind w:hanging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финансовой поддерж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Количество выданных займов Фондом поддержки малого предпринимательства МР «Шилкинский рапйон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9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</w:p>
          <w:p>
            <w:pPr>
              <w:pStyle w:val="Normal"/>
              <w:spacing w:before="0" w:after="200"/>
              <w:ind w:hanging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щивание налогового потенциала Шилкинск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Количество зарегистрированных индивидуальных предпринима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4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йствующих  малых  предприят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алогов от СМиСП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3" w:name="Par840"/>
      <w:bookmarkEnd w:id="3"/>
      <w:r>
        <w:rPr>
          <w:rFonts w:cs="Times New Roman" w:ascii="Times New Roman" w:hAnsi="Times New Roman"/>
          <w:sz w:val="28"/>
          <w:szCs w:val="28"/>
        </w:rPr>
        <w:t>Заместитель руководителя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экономики                                                                Е.Р. Шулимова</w:t>
      </w:r>
    </w:p>
    <w:p>
      <w:pPr>
        <w:pStyle w:val="Normal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9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/>
      </w:pPr>
      <w:r>
        <w:rPr>
          <w:rFonts w:cs="Times New Roman" w:ascii="Times New Roman" w:hAnsi="Times New Roman"/>
        </w:rPr>
        <w:t>к Порядку, утвержденного 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«Шилкинский район» 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0.2013 г.  № 148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851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а оценки эффективности реализации муниципальной программы определяет алгоритм оценки результативности и эффективности муниципальных программ 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851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результативностью понимается - степень достижения  запланированного уровня нефинансовых результатов реализаци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851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 определяется отношением фактического результата к запланированному результату на основе проведения анализа реализаци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left="851" w:right="851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результативности подпрограмм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851" w:right="851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SUM (M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x S)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 р  - индекс результативности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S - соотношение  достигнутых  и  плановых результатов целевых  значений показателей. Соотношение рассчитывается по формула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S = Rф  / R п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ф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68, Rф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20, Rф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748, Rф</w:t>
      </w:r>
      <w:r>
        <w:rPr>
          <w:rFonts w:cs="Times New Roman" w:ascii="Times New Roman" w:hAnsi="Times New Roman"/>
          <w:sz w:val="16"/>
          <w:szCs w:val="16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69, Rф</w:t>
      </w:r>
      <w:r>
        <w:rPr>
          <w:rFonts w:cs="Times New Roman" w:ascii="Times New Roman" w:hAnsi="Times New Roman"/>
          <w:sz w:val="16"/>
          <w:szCs w:val="16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= 272 - достигнутый результат целевого значения показател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п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20,  Rп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0, Rп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811, Rп</w:t>
      </w:r>
      <w:r>
        <w:rPr>
          <w:rFonts w:cs="Times New Roman" w:ascii="Times New Roman" w:hAnsi="Times New Roman"/>
          <w:sz w:val="16"/>
          <w:szCs w:val="16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70, Rп</w:t>
      </w:r>
      <w:r>
        <w:rPr>
          <w:rFonts w:cs="Times New Roman" w:ascii="Times New Roman" w:hAnsi="Times New Roman"/>
          <w:sz w:val="16"/>
          <w:szCs w:val="16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= 267- плановый результат целевого значения показател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R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16"/>
          <w:szCs w:val="16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/ R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1  </w:t>
      </w:r>
      <w:r>
        <w:rPr>
          <w:rFonts w:cs="Times New Roman" w:ascii="Times New Roman" w:hAnsi="Times New Roman"/>
          <w:sz w:val="24"/>
          <w:szCs w:val="24"/>
          <w:lang w:val="en-US"/>
        </w:rPr>
        <w:t>= 168/120 = 1,4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R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16"/>
          <w:szCs w:val="16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/ R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2  </w:t>
      </w:r>
      <w:r>
        <w:rPr>
          <w:rFonts w:cs="Times New Roman" w:ascii="Times New Roman" w:hAnsi="Times New Roman"/>
          <w:sz w:val="24"/>
          <w:szCs w:val="24"/>
          <w:lang w:val="en-US"/>
        </w:rPr>
        <w:t>=  20/10 = 2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R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16"/>
          <w:szCs w:val="16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/ R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3  </w:t>
      </w:r>
      <w:r>
        <w:rPr>
          <w:rFonts w:cs="Times New Roman" w:ascii="Times New Roman" w:hAnsi="Times New Roman"/>
          <w:sz w:val="24"/>
          <w:szCs w:val="24"/>
          <w:lang w:val="en-US"/>
        </w:rPr>
        <w:t>=  748/811 = 0,92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R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16"/>
          <w:szCs w:val="16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/ R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16"/>
          <w:szCs w:val="16"/>
        </w:rPr>
        <w:t>4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69/70 = 0,98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R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16"/>
          <w:szCs w:val="16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/ R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16"/>
          <w:szCs w:val="16"/>
        </w:rPr>
        <w:t>5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 xml:space="preserve"> 272/267 = 1,02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Mп  - весовое  значение  показателя  (вес  показателя), характеризующего подпрограмм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ес показателя рассчитывается по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Mп  = 1 / N, где N - общее число показателей, характеризующих выполнение подпрограмм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Mп  = ¼ = 0,2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SUM (M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x S) = (0,2 x 1,4) + (0,2 x 2) + (0,2 x 0,92) + (0,2 x 0,98) + (0,2 x 1,02) = 1,2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ледовательно индекс результативности программы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р - составляет 1,2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   эффективностью    понимается    отношение   затрат  на достижение (фактических) нефинансовых результатов реализации подпрограмм к планируемым  затратам  программы.  Эффективность подпрограмм определяется по индексу эффективност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эффективности подпрограмм определя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э  = 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ф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р ) /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п , гд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э  - индекс эффективности подпрограмм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ф  - объем фактического совокупного финансирования подпрограммы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р  - индекс результативности под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Vп  - объем запланированного совокупного финансирования подпрограм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э  = (80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,2) / 110 = 0,88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начение показателя:  0,8 &lt;= Iэ  &lt; 09 - запланированный      уровень эффективност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10" w:leader="none"/>
        </w:tabs>
        <w:spacing w:before="0" w:after="200"/>
        <w:rPr/>
      </w:pPr>
      <w:r>
        <w:rPr>
          <w:rFonts w:cs="Calibri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0,8 &lt;= 0,88  &lt; 09</w:t>
      </w:r>
    </w:p>
    <w:sectPr>
      <w:footerReference w:type="default" r:id="rId2"/>
      <w:type w:val="nextPage"/>
      <w:pgSz w:orient="landscape" w:w="16838" w:h="11906"/>
      <w:pgMar w:left="1276" w:right="414" w:gutter="0" w:header="0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</w:rPr>
  </w:style>
  <w:style w:type="character" w:styleId="Style13">
    <w:name w:val="Нижний колонтитул Знак"/>
    <w:basedOn w:val="Style12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0:23:00Z</dcterms:created>
  <dc:creator>shilka</dc:creator>
  <dc:description/>
  <cp:keywords/>
  <dc:language>en-US</dc:language>
  <cp:lastModifiedBy>Papusheva</cp:lastModifiedBy>
  <cp:lastPrinted>2014-04-14T09:41:00Z</cp:lastPrinted>
  <dcterms:modified xsi:type="dcterms:W3CDTF">2014-04-13T23:44:00Z</dcterms:modified>
  <cp:revision>13</cp:revision>
  <dc:subject/>
  <dc:title/>
</cp:coreProperties>
</file>